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6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育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3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 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班级：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013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级教育学（小学教育）</w:t>
            </w: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524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檀传宝，《学校道德教育原理》，教育科学出版社，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003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eastAsia="楷体_GB2312;微软雅黑" w:cs="Arial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宋体;SimSun" w:hAnsi="宋体;SimSun" w:cs="Arial"/>
                <w:sz w:val="24"/>
              </w:rPr>
              <w:t>鲁洁著：</w:t>
            </w:r>
            <w:r>
              <w:rPr>
                <w:rFonts w:ascii="宋体;SimSun" w:hAnsi="宋体;SimSun" w:cs="宋体;SimSun"/>
                <w:sz w:val="24"/>
              </w:rPr>
              <w:t>《道德教育的当代论域》，人民出版社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Arial"/>
                <w:sz w:val="24"/>
              </w:rPr>
              <w:t>朱小蔓著：《情感德育论》，人民教育出版社</w:t>
            </w:r>
            <w:r>
              <w:rPr>
                <w:rFonts w:cs="Arial" w:ascii="宋体;SimSun" w:hAnsi="宋体;SimSun"/>
                <w:sz w:val="24"/>
              </w:rPr>
              <w:t>2005</w:t>
            </w:r>
            <w:r>
              <w:rPr>
                <w:rFonts w:ascii="宋体;SimSun" w:hAnsi="宋体;SimSun" w:cs="Arial"/>
                <w:sz w:val="24"/>
              </w:rPr>
              <w:t>年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孙少平编著：《新中国德育五十年》，福建教育出版社</w:t>
            </w:r>
            <w:r>
              <w:rPr>
                <w:rFonts w:cs="宋体;SimSun" w:ascii="宋体;SimSun" w:hAnsi="宋体;SimSun"/>
                <w:sz w:val="24"/>
              </w:rPr>
              <w:t>2002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Arial"/>
                <w:sz w:val="24"/>
              </w:rPr>
              <w:t>袁元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郑杭编著：</w:t>
            </w:r>
            <w:r>
              <w:rPr>
                <w:rFonts w:ascii="宋体;SimSun" w:hAnsi="宋体;SimSun" w:cs="宋体;SimSun"/>
                <w:sz w:val="24"/>
              </w:rPr>
              <w:t>《德育原理》，广东高等教育出版社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朱永新著：《新教育之梦》人民教育出版社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sz w:val="24"/>
              </w:rPr>
              <w:t>顾明远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孟繁华主编：《国际教育新理念》海南出版社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李春玲主编：《教师职业道德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》人民教育出版社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[8]</w:t>
            </w:r>
            <w:r>
              <w:rPr>
                <w:rFonts w:ascii="宋体;SimSun" w:hAnsi="宋体;SimSun" w:cs="宋体;SimSun"/>
                <w:sz w:val="24"/>
              </w:rPr>
              <w:t>邑中平主编：《现代教育理论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》高等教育出版社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9]</w:t>
            </w:r>
            <w:r>
              <w:rPr>
                <w:rFonts w:ascii="宋体;SimSun" w:hAnsi="宋体;SimSun" w:cs="宋体;SimSun"/>
                <w:sz w:val="24"/>
              </w:rPr>
              <w:t>田建国著：《以人为本与道德教育》，山东人民出版社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课后或平时，在办公室、上课教室或网上、电话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进度安排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论学科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读书笔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世纪德育的功能和价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行楷;微软雅黑" w:hAnsi="华文行楷;微软雅黑" w:eastAsia="华文行楷;微软雅黑"/>
                <w:sz w:val="24"/>
              </w:rPr>
              <w:t>提出问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目标与德育内容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育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过程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主体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课程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代西方学校德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2-17T14:34:00Z</dcterms:modified>
  <cp:revision>271</cp:revision>
  <dc:subject/>
  <dc:title/>
</cp:coreProperties>
</file>