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童游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hildr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 xml:space="preserve">s Games 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班级：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育学（小学数学方向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焱，《儿童游戏通论》，北京师范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√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[1]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槐秀、吴纪安：《 阳光校园游戏（创新、沟通培训）》，星球地图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2]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槐秀、吴纪安：《 阳光校园游戏（合作培训）》，星球地图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3]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槐秀、吴纪安：《 阳光校园游戏（徒手培训）》，星球地图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4]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槐秀、吴纪安：《 阳光校园游戏（激励、探究培训）》，星球地图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5]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槐秀、吴纪安：《 阳光校园游戏（学习培训）》，星球地图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6]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槐秀、吴纪安：《 阳光校园游戏（心理、团队培训）》，星球地图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7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海东主编：《学前游戏论》，辽宁师范大学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8]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爱华著：《幼儿游戏理论》，上海教育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。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答疑：</w:t>
            </w:r>
            <w:r>
              <w:rPr>
                <w:rFonts w:cs="宋体;SimSun" w:ascii="宋体;SimSun" w:hAnsi="宋体;SimSun"/>
              </w:rPr>
              <w:t>Julia780227@163.co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面答疑：每次课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童游戏的本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童游戏的特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童游戏的发展价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童游戏理论流派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劳动节放假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童游戏理论流派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游戏活动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儿童游戏的因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微软用户</cp:lastModifiedBy>
  <cp:lastPrinted>2012-11-07T14:24:00Z</cp:lastPrinted>
  <dcterms:modified xsi:type="dcterms:W3CDTF">2014-02-26T13:33:00Z</dcterms:modified>
  <cp:revision>284</cp:revision>
  <dc:subject/>
  <dc:title/>
</cp:coreProperties>
</file>