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浙江外国语学院科学技术学院《三字一画》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5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5"/>
        <w:gridCol w:w="1332"/>
        <w:gridCol w:w="1355"/>
        <w:gridCol w:w="1065"/>
        <w:gridCol w:w="1607"/>
        <w:gridCol w:w="219"/>
        <w:gridCol w:w="255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寿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406000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字一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 xml:space="preserve">Calligraphy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Painting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bookmarkStart w:id="2" w:name="OLE_LINK1"/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对象与时间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科学技术学院</w:t>
            </w:r>
            <w:bookmarkEnd w:id="2"/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级 应用数学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>（周一 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节：</w:t>
            </w:r>
            <w:r>
              <w:rPr>
                <w:rFonts w:cs="宋体;SimSun" w:ascii="宋体;SimSun" w:hAnsi="宋体;SimSun"/>
                <w:sz w:val="24"/>
              </w:rPr>
              <w:t>14:00—15:2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科学技术学院 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级 计算机科学与技术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>（周一 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节：</w:t>
            </w:r>
            <w:r>
              <w:rPr>
                <w:rFonts w:cs="宋体;SimSun" w:ascii="宋体;SimSun" w:hAnsi="宋体;SimSun"/>
                <w:sz w:val="24"/>
              </w:rPr>
              <w:t>15:35—17: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科学技术学院 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科学教育班（周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节：</w:t>
            </w:r>
            <w:r>
              <w:rPr>
                <w:rFonts w:cs="宋体;SimSun" w:ascii="宋体;SimSun" w:hAnsi="宋体;SimSun"/>
                <w:sz w:val="24"/>
              </w:rPr>
              <w:t>15:35—17: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地点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科楼专用教室</w:t>
            </w:r>
            <w:r>
              <w:rPr>
                <w:rFonts w:cs="宋体;SimSun" w:ascii="宋体;SimSun" w:hAnsi="宋体;SimSun"/>
                <w:b/>
                <w:sz w:val="24"/>
              </w:rPr>
              <w:t>110</w:t>
            </w:r>
            <w:r>
              <w:rPr>
                <w:rFonts w:ascii="宋体;SimSun" w:hAnsi="宋体;SimSun" w:cs="宋体;SimSun"/>
                <w:b/>
                <w:sz w:val="24"/>
              </w:rPr>
              <w:t>（进校门第一幢一楼最东头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提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各位修课同学课前仔细阅读教学指南，并做好上课准备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亮主编：《师范生三笔字教程》，陕西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高师院校教师教育实训教材）</w:t>
            </w:r>
          </w:p>
        </w:tc>
      </w:tr>
      <w:tr>
        <w:trPr>
          <w:trHeight w:val="22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王冬龄著：《书法艺术》，中国美术出版社</w:t>
            </w:r>
            <w:r>
              <w:rPr>
                <w:rFonts w:cs="宋体;SimSun" w:ascii="宋体;SimSun" w:hAnsi="宋体;SimSun"/>
                <w:sz w:val="24"/>
              </w:rPr>
              <w:t>198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殷荪编：《中国书法史图录》（上、下），上海书画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亚涵：《简笔画技法：从新手到高手》，兵器工业出版社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sz w:val="24"/>
              </w:rPr>
              <w:t>吉艺二维工作室：《儿童简笔画图典》，吉林摄影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,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绍兴县教师发展中心：浙江省基础教育地方课程教科书《书法》（</w:t>
            </w:r>
            <w:r>
              <w:rPr>
                <w:rFonts w:cs="宋体;SimSun" w:ascii="宋体;SimSun" w:hAnsi="宋体;SimSun"/>
                <w:sz w:val="24"/>
              </w:rPr>
              <w:t>1—9</w:t>
            </w:r>
            <w:r>
              <w:rPr>
                <w:rFonts w:ascii="宋体;SimSun" w:hAnsi="宋体;SimSun" w:cs="宋体;SimSun"/>
                <w:sz w:val="24"/>
              </w:rPr>
              <w:t>册），浙江科技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学生自购喜欢的字帖</w:t>
            </w:r>
            <w:r>
              <w:rPr>
                <w:rFonts w:cs="宋体;SimSun" w:ascii="宋体;SimSun" w:hAnsi="宋体;SimSun"/>
                <w:sz w:val="24"/>
              </w:rPr>
              <w:t>1—3</w:t>
            </w:r>
            <w:r>
              <w:rPr>
                <w:rFonts w:ascii="宋体;SimSun" w:hAnsi="宋体;SimSun" w:cs="宋体;SimSun"/>
                <w:sz w:val="24"/>
              </w:rPr>
              <w:t>本，有条件者多购更好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教师提供《中国书法》《中国钢笔书法》《美术报》等报刊、《两周金文选》等诸多字帖以及字画书籍，放专用教室供学生学习参考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8]</w:t>
            </w:r>
            <w:r>
              <w:rPr>
                <w:rFonts w:ascii="宋体;SimSun" w:hAnsi="宋体;SimSun" w:cs="宋体;SimSun"/>
                <w:b/>
                <w:sz w:val="24"/>
              </w:rPr>
              <w:t>网络学习资源：</w:t>
            </w:r>
          </w:p>
          <w:p>
            <w:pPr>
              <w:pStyle w:val="Normal"/>
              <w:spacing w:lineRule="exact" w:line="460"/>
              <w:ind w:firstLine="49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r>
              <w:rPr>
                <w:rFonts w:cs="宋体;SimSun" w:ascii="宋体;SimSun" w:hAnsi="宋体;SimSun"/>
                <w:sz w:val="24"/>
              </w:rPr>
              <w:t>http://tv.cntv.cn/video/C40832/7a1e4ae514844f73a148a4d7ac6c096f</w:t>
            </w:r>
          </w:p>
          <w:p>
            <w:pPr>
              <w:pStyle w:val="Normal"/>
              <w:spacing w:lineRule="exact" w:line="4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优酷《简笔画》教学微视频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v.youku.com/v_show/id_XNDI1OTQ5ODY0.html?f=15908060&amp;o=0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课后在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教室（文科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1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、办公室（行政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333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等场所指导答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电话：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0571—88213065   zjhz999@163.com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教师自定义：平时</w:t>
            </w:r>
            <w:r>
              <w:rPr>
                <w:rFonts w:cs="宋体;SimSun" w:ascii="宋体;SimSun" w:hAnsi="宋体;SimSun"/>
                <w:sz w:val="24"/>
              </w:rPr>
              <w:t>20 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80 %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7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8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文房四宝与中国书法常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请修习同学课前通读本课程教学指南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提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到教室。请带教材、钢笔、笔记本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已有文房四宝的同学，上课时请带到教室来，新毛笔不用化开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如有字帖（毛笔、钢笔）及书法、写字、简笔画相关书籍、文具请随带教室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喜欢并准备学习柳体的同学请购买硬（狼）毫笔，喜欢并准备学习颜体的同学请购买羊毫笔，如有条件软硬毫笔各准备一套（大中小）；购买一支笔的同学，请选择大号笔，如执意决定学小楷的同学就买小号笔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文房四宝购买：</w:t>
            </w:r>
            <w:r>
              <w:rPr>
                <w:rFonts w:ascii="宋体;SimSun" w:hAnsi="宋体;SimSun" w:cs="宋体;SimSun"/>
                <w:sz w:val="24"/>
              </w:rPr>
              <w:t>可到文二西路华商超市北杭州城西花鸟工艺市场二楼选购，文房四宝、书画用品应有尽有，选择余地大。初学选择元书纸、普通毛边纸、书画练习纸、普通墨汁即可，价廉物美，如果没有书画练习纸，用旧报纸也无偿不可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文二路口（博库书城）</w:t>
            </w:r>
            <w:r>
              <w:rPr>
                <w:rFonts w:cs="宋体;SimSun" w:ascii="宋体;SimSun" w:hAnsi="宋体;SimSun"/>
                <w:sz w:val="24"/>
              </w:rPr>
              <w:t>86</w:t>
            </w:r>
            <w:r>
              <w:rPr>
                <w:rFonts w:ascii="宋体;SimSun" w:hAnsi="宋体;SimSun" w:cs="宋体;SimSun"/>
                <w:sz w:val="24"/>
              </w:rPr>
              <w:t>路到文二西路东口下车即到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保俶北路海洋二所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路到翠苑五区下车穿过马路即到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同学可以课前观赏《中国书法五千年》视频第一集，（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tv.cntv.cn/video/C40832/7a1e4ae514844f73a148a4d7ac6c096f</w:t>
              </w:r>
            </w:hyperlink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通读教材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17—131</w:t>
            </w:r>
            <w:r>
              <w:rPr>
                <w:rFonts w:ascii="宋体;SimSun" w:hAnsi="宋体;SimSun" w:cs="宋体;SimSun"/>
                <w:sz w:val="24"/>
              </w:rPr>
              <w:t>页 第五章 碑帖临摹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谈对“楷书入门，先学一家，再兼及他家”之理解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通读教材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4—35</w:t>
            </w:r>
            <w:r>
              <w:rPr>
                <w:rFonts w:ascii="宋体;SimSun" w:hAnsi="宋体;SimSun" w:cs="宋体;SimSun"/>
                <w:sz w:val="24"/>
              </w:rPr>
              <w:t>页 第二章 如何写好毛笔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阅读前三节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出本章教材结构与知识要点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谈谈对“文房四宝”之认识与理解或对学习书法之体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为保持本专用教室的整洁和对所悬挂教学书画作品的影响，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本课任教师不允许学生在教室用餐，敬请各位同学配合；每次课后，请将砚台、笔洗、毛笔清洗干净，回归原位，桌椅整洁归位，将垃圾带走，保持教室整洁，敬请各位同学配合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更仔细的交流在课堂进行，第一课尽量不请假不缺席。请所在班级班长、学习委员提前告知同学，并请相互转告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4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5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毛笔书法：楷书（颜、柳、欧、赵）赏析与书写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七集之《楷规精义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毛笔字、钢笔字、阿拉伯数字</w:t>
            </w:r>
            <w:r>
              <w:rPr>
                <w:rFonts w:ascii="宋体;SimSun" w:hAnsi="宋体;SimSun" w:cs="宋体;SimSun"/>
                <w:sz w:val="24"/>
              </w:rPr>
              <w:t>作业各一张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4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笔书法：楷书结体与用笔的比较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四集之《隶势承载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毛笔字、钢笔字、阿拉伯数字作业各一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0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1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笔书法：赏析与书写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随带文房四宝以及字帖书籍；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五集之《草舞龙蛇》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毛笔字、钢笔字作业各一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7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8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粉笔书写：赏析与书写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钢笔字帖、书籍与书写字笔，与粉笔字书写有关的文具材料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六集之《行云流水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随堂练习书写粉笔字，有小黑板的同学请随带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钢笔字作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4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5</w:t>
            </w: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笔画教学：赏析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与简笔画有关的文具材料，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自身兴趣观看优酷《简笔画》教学微视频（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v.youku.com/v_show/id_XNDI1OTQ5ODY0.html?f=15908060&amp;o=0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继续观看《中国书法五千年》视频第三集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粉笔字作业一幅（请课代表按学号由大到小顺序排列分类交课任老师）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1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笔画练习与钢笔字粉笔字课堂考查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与简笔画有关的文具材料，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擦小黑板的抹布，准备粉笔字考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毛笔字、简笔画练习与课堂考查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温馨提示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考查内容与计分方法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毛笔字背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字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简笔画默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单对象简笔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学期成绩计算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成绩 </w:t>
            </w:r>
            <w:r>
              <w:rPr>
                <w:rFonts w:cs="宋体;SimSun" w:ascii="宋体;SimSun" w:hAnsi="宋体;SimSun"/>
                <w:sz w:val="24"/>
              </w:rPr>
              <w:t xml:space="preserve">= </w:t>
            </w:r>
            <w:r>
              <w:rPr>
                <w:rFonts w:ascii="宋体;SimSun" w:hAnsi="宋体;SimSun" w:cs="宋体;SimSun"/>
                <w:sz w:val="24"/>
              </w:rPr>
              <w:t>平时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毛笔字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钢笔字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粉笔笔字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简笔画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平时成绩计算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平时成绩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= 8</w:t>
            </w:r>
            <w:r>
              <w:rPr>
                <w:rFonts w:ascii="宋体;SimSun" w:hAnsi="宋体;SimSun" w:cs="宋体;SimSun"/>
                <w:sz w:val="24"/>
              </w:rPr>
              <w:t>次课全勤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 6</w:t>
            </w:r>
            <w:r>
              <w:rPr>
                <w:rFonts w:ascii="宋体;SimSun" w:hAnsi="宋体;SimSun" w:cs="宋体;SimSun"/>
                <w:sz w:val="24"/>
              </w:rPr>
              <w:t>次作业按时交并达到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youku.com/v_show/id_XNDI1OTQ5ODY0.html?f=15908060&amp;o=0" TargetMode="External"/><Relationship Id="rId3" Type="http://schemas.openxmlformats.org/officeDocument/2006/relationships/hyperlink" Target="http://tv.cntv.cn/video/C40832/7a1e4ae514844f73a148a4d7ac6c096f" TargetMode="External"/><Relationship Id="rId4" Type="http://schemas.openxmlformats.org/officeDocument/2006/relationships/hyperlink" Target="http://v.youku.com/v_show/id_XNDI1OTQ5ODY0.html?f=15908060&amp;o=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hp</cp:lastModifiedBy>
  <cp:lastPrinted>2012-11-07T14:24:00Z</cp:lastPrinted>
  <dcterms:modified xsi:type="dcterms:W3CDTF">2014-02-16T06:52:00Z</dcterms:modified>
  <cp:revision>38</cp:revision>
  <dc:subject/>
  <dc:title/>
</cp:coreProperties>
</file>