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远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3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：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01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级英语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班；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01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级音乐学（师范）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李涛，《班主任工作新论》，浙江大学出版社，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8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楷体_GB2312;微软雅黑" w:cs="Arial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晓春著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做一个专业的班主任》，华东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陈海滨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>.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徐丽华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优秀班主任教育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66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例》，华东师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1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田恒平主编：《班主任理论与实务》，首都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7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eastAsia="楷体_GB2312;微软雅黑" w:cs="Arial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Arial" w:eastAsia="楷体_GB2312;微软雅黑"/>
                <w:sz w:val="24"/>
              </w:rPr>
              <w:t>王宝祥主编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班主任必读》，教育科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1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人民教育编辑部：《新世纪班主任必读》，高等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郑克俭、王作廷主编：《新时期班主任工作创新》，陕西师范大学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5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[7]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张万祥：《班主任工作创新艺术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100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招》，江苏教育出版社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2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进度安排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原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工作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主任素质修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班级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学生的素质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" w:hAnsi="华文行楷" w:eastAsia="华文行楷" w:cs="宋体;SimSun"/>
                <w:sz w:val="24"/>
              </w:rPr>
            </w:pPr>
            <w:r>
              <w:rPr>
                <w:rFonts w:eastAsia="华文行楷" w:cs="宋体;SimSun" w:ascii="华文行楷" w:hAnsi="华文行楷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Xyj</cp:lastModifiedBy>
  <cp:lastPrinted>2012-11-07T14:24:00Z</cp:lastPrinted>
  <dcterms:modified xsi:type="dcterms:W3CDTF">2014-02-23T07:34:00Z</dcterms:modified>
  <cp:revision>256</cp:revision>
  <dc:subject/>
  <dc:title/>
</cp:coreProperties>
</file>