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浙江外国语学院教育科学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本科教学工作合格评估工作方案</w:t>
      </w:r>
    </w:p>
    <w:p>
      <w:pPr>
        <w:pStyle w:val="Normal"/>
        <w:tabs>
          <w:tab w:val="clear" w:pos="420"/>
          <w:tab w:val="left" w:pos="3240" w:leader="none"/>
        </w:tabs>
        <w:spacing w:lineRule="exact" w:line="6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建立评建工作机构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成立评建工作领导小组，同时设立：教学建设与师资队伍建设组、学风建设与学生指导组、档案材料整理组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评建工作领导小组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长：卢真金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高亚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李春玲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毕  莹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 xml:space="preserve">成  员：胡永新 贾随军 郑丹丹 周丽华 周  全 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 xml:space="preserve">胡红辉 卢爱地 杨  洋 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职责：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在学校评估领导小组的领导下，负责学院评建工作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按照学校评建工作总体要求，制定本学院（部）评建工作方案并组织实施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对评建中的重要工作做出决策和指导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协调解决评建工作中的问题，组织开展评建工作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教学与师资队伍建设组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长：卢真金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李春玲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 xml:space="preserve">成  员：贾随军 郑丹丹 周丽华 周  全 胡红辉 </w:t>
      </w:r>
    </w:p>
    <w:p>
      <w:pPr>
        <w:pStyle w:val="Normal"/>
        <w:autoSpaceDE w:val="false"/>
        <w:ind w:left="1918" w:hanging="128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张寿松 李  涛 林于萍 杨  炯 王琳璞    陈伟伟 陈  近 王春晖 潘  禄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职责：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负责学院的专业建设、课程建设、教学组织与教学管理、教学运行与质量保障、实验教学、实习实训、社会实践、毕业论文（设计）等工作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完善学院发展规划，编印各类教学管理实施文件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有效开展各项教学检查，努力开展各项教学建设，完善教学质量保障体系有效运转，确保各项教学环节达到评估要求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根据评估指标要求完成所有支撑材料的收集与整理，并向学校评建办提供所需的各类基础材料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搜集凝练学院办学特色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建设符合评估要求的师资队伍和教学管理队伍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完成学校评建工作领导小组布置的其它任务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学风建设与学生指导组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长：高亚兵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毕  莹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  员：杨  洋 曹  盈 李  娟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职责：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负责制定调动学生学习积极性的政策与措施，开展行之有效的学风建设活动，教育学生自觉遵守校纪校规，营造良好的学习氛围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卓有成效地进行大学生创新精神与实践能力的培养与建设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开展大学生学习指导、职业生涯规划指导、创业教育指导、就业指导与服务、家庭经济困难学生资助、心理健康咨询等服务；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收集、整理学院学风建设、就业指导方面的材料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完成学校评建工作领导小组布置的其它任务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档案材料整理组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长：李春玲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毕  莹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成  员：胡红辉 贾随军 郑丹丹 周丽华  周  全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卢爱地 杨  洋 周  洁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工作职责：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学院评建资料的收集、整理及资料室的建立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向学校评建办提供学院评建材料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接受相关领导、专家、评审组对评审材料的查阅和指导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评建工作安排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前期准备与校内动员阶段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）：组织全体教工学习衢州学院评估工作经验和学校评估文件，并将相关材料通过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和邮件形式上传给每位教工，确保学院全体教工知晓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评估启动阶段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）：成立学院评建工作领导小组，制定评建工作方案，责任人：卢真金、高亚兵、李春玲、毕莹、卢爱地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对照建设阶段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）：继续组织全体教师开展评建材料的学习培训；责任人：评建领导小组；完善教研活动记录和教研活动计划，责任人：系主任、教研室主任；完成试卷整改工作；完成近三届学生毕业论文整改工作；完善教师听课记录；责任人：全体教师；完善学院十三五规划；责任人：班子成员、系主任、教研室主任；</w:t>
      </w:r>
      <w:r>
        <w:rPr>
          <w:rFonts w:eastAsia="仿宋" w:cs="仿宋" w:ascii="仿宋" w:hAnsi="仿宋"/>
          <w:sz w:val="32"/>
          <w:szCs w:val="32"/>
        </w:rPr>
        <w:t>2016—2017</w:t>
      </w:r>
      <w:r>
        <w:rPr>
          <w:rFonts w:ascii="仿宋" w:hAnsi="仿宋" w:cs="仿宋" w:eastAsia="仿宋"/>
          <w:sz w:val="32"/>
          <w:szCs w:val="32"/>
        </w:rPr>
        <w:t>学年第二学期课程八大件准备。责任人：全体教师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自评阶段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）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完成评估指标要求的材料整理，并写出自评报告，责任人：卢真金、高亚兵、李春玲、毕莹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利用公众号推送，组织校友采访，学生宣传发动工作，责任人：学工办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督查与改进阶段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）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根据校自评专家组意见，提出整改措施进行整改，充实完善各项评估材料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开展五说活动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评建整改与提升阶段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）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完善材料规范整理与建档工作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办学特色与亮点的提升工作；责任人：全体教师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教师教育文化的营造：</w:t>
      </w:r>
      <w:r>
        <w:rPr>
          <w:rFonts w:eastAsia="仿宋" w:cs="仿宋" w:ascii="仿宋" w:hAnsi="仿宋"/>
          <w:sz w:val="32"/>
          <w:szCs w:val="32"/>
        </w:rPr>
        <w:t>a.</w:t>
      </w:r>
      <w:r>
        <w:rPr>
          <w:rFonts w:ascii="仿宋" w:hAnsi="仿宋" w:cs="仿宋" w:eastAsia="仿宋"/>
          <w:sz w:val="32"/>
          <w:szCs w:val="32"/>
        </w:rPr>
        <w:t>优秀校友风采展示；</w:t>
      </w:r>
      <w:r>
        <w:rPr>
          <w:rFonts w:eastAsia="仿宋" w:cs="仿宋" w:ascii="仿宋" w:hAnsi="仿宋"/>
          <w:sz w:val="32"/>
          <w:szCs w:val="32"/>
        </w:rPr>
        <w:t>b.</w:t>
      </w:r>
      <w:r>
        <w:rPr>
          <w:rFonts w:ascii="仿宋" w:hAnsi="仿宋" w:cs="仿宋" w:eastAsia="仿宋"/>
          <w:sz w:val="32"/>
          <w:szCs w:val="32"/>
        </w:rPr>
        <w:t>利用微信公众号推送相关信息；责任人：学工办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专家组评估阶段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上旬）：各评建组积极配合专家组的考评，各项评估工作有条不紊，确保我校顺利通过本科教学工作合格评估。</w:t>
      </w:r>
    </w:p>
    <w:p>
      <w:pPr>
        <w:pStyle w:val="Normal"/>
        <w:tabs>
          <w:tab w:val="clear" w:pos="420"/>
          <w:tab w:val="left" w:pos="3240" w:leader="none"/>
        </w:tabs>
        <w:spacing w:lineRule="exact" w:line="60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60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60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60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60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4:27:00Z</dcterms:created>
  <dc:creator>lad</dc:creator>
  <dc:description/>
  <cp:keywords/>
  <dc:language>en-US</dc:language>
  <cp:lastModifiedBy>lenovo31</cp:lastModifiedBy>
  <cp:lastPrinted>2017-01-17T09:28:00Z</cp:lastPrinted>
  <dcterms:modified xsi:type="dcterms:W3CDTF">2017-01-18T02:30:00Z</dcterms:modified>
  <cp:revision>159</cp:revision>
  <dc:subject/>
  <dc:title/>
</cp:coreProperties>
</file>