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14</w:t>
      </w:r>
      <w:r>
        <w:rPr/>
        <w:t>年</w:t>
      </w:r>
      <w:r>
        <w:rPr>
          <w:u w:val="single"/>
        </w:rPr>
        <w:t>9</w:t>
      </w:r>
      <w:r>
        <w:rPr/>
        <w:t>月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潮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语文课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教学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44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教育科学学院 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班级：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级小语班、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小英班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潮《小学语文课程与教学论》，华东师范大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在括号内打√，可多选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∨ )</w:t>
            </w:r>
            <w:r>
              <w:rPr>
                <w:rFonts w:ascii="宋体;SimSun" w:hAnsi="宋体;SimSun" w:cs="宋体;SimSun"/>
                <w:sz w:val="24"/>
              </w:rPr>
              <w:t xml:space="preserve">国家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∨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崔峦：《小学语文教学论》，中国人民大学出版社，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王松泉：《语文教学概论》，高等教育出版社，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倪文锦：《小学语文新课程教学法》，高等教育出版社，</w:t>
            </w:r>
            <w:r>
              <w:rPr>
                <w:rFonts w:cs="宋体;SimSun" w:ascii="宋体;SimSun" w:hAnsi="宋体;SimSun"/>
                <w:sz w:val="24"/>
              </w:rPr>
              <w:t>200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4] </w:t>
            </w:r>
            <w:r>
              <w:rPr>
                <w:rFonts w:ascii="宋体;SimSun" w:hAnsi="宋体;SimSun" w:cs="宋体;SimSun"/>
                <w:sz w:val="24"/>
              </w:rPr>
              <w:t>江平：《小学语文课程与教学》，高等教育出版社，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ascii="宋体;SimSun" w:hAnsi="宋体;SimSun" w:cs="宋体;SimSun"/>
                <w:sz w:val="24"/>
              </w:rPr>
              <w:t>岳强 ：《小学语文实用教学论》，化学工业出版社，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网上答疑、电话答疑、当面答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办公室、教室等场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∨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∨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※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三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教学进度安排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章语文课程性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章语文课程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章语文教育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像《漫谈沟通》及点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一：点评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.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三章语文文本解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我是什么》文本解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二：文本解读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章语文教学目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我是什么》教学目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三：教学目标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九章语文教学内容（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章语文教学内容（二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四章语文课堂任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六章语文教学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我是什么》教学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四：教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五章语文课堂构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我是什么》教学观摩及诊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五：诊断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章语文课程资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Windows 用户</cp:lastModifiedBy>
  <cp:lastPrinted>2012-11-07T14:24:00Z</cp:lastPrinted>
  <dcterms:modified xsi:type="dcterms:W3CDTF">2014-09-02T05:24:00Z</dcterms:modified>
  <cp:revision>245</cp:revision>
  <dc:subject/>
  <dc:title/>
</cp:coreProperties>
</file>